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669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063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131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499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