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946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990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778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816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