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53969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893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4967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79312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