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0444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4780235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0593927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3568832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