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0069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326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544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313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