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91079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56553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40901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13702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