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14063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29790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7768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69805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