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57977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64447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97736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77520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