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965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669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53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7616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