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096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871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7455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595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