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91318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819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02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3826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