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64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07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6095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5565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