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7444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778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70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691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