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3198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907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867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794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