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369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3980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1511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037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