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28201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00661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00635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08983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