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the search order is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ing -B, in order, then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CC_EXEC_PREFIX if that is set, then the compiled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like /usr/libexec/i386/bcc/ followed by /usr/bin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.  Two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files being unlinked.  Three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path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tz[-]] [-llib_extension] [-o outfile] [-Ccr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libdir] [-Olibfile] [-T textaddr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old Minix a.out format does not suppor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m/</w:t>
        <w:tab/>
        <w:t>(m is machin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library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library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add file libdir-from-search/crtx.o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x add library libdir-from-search/x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libdir-from-search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race modules being looked at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produce "unmapped zero page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not taking an argument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