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ere is the layout of a SoundBlaster patch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uppose it to b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-3: "SBI", 0x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-19: voic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-28: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9: echo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: echo atten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: chorus sp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: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3: fixed d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4: extra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5: fixe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6,37: 0x24 (modulator) &amp; 0x25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7: am vib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6: frequency vib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5: sus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4: duration varies wi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3-b0: frequency multip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8,39: 0x26 (modulator) &amp; 0x27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7-b6: amplitude = frequency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5-b0: loud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,41: 0x28 (modulator) &amp; 0x29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7-b4: attack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3-b0: decay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2,43: 0x2a (modulator) &amp; 0x2b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7-b4: sustain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3-b0: release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,45: 0x2c (modulator) &amp; 0x2d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7-b2: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1-b0: modulator/carrier dist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6: 0x2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7-b4: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3-b1: phase shift by mod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0: 1 = parallel (addi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= frequency mod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7-: 0x2f-... un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 of an opl3 patch is similar,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at offset 0-2 are "4OP", 47-48 are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at 36-37 except they are for operators 3 and 4,</w:t>
      </w:r>
    </w:p>
    <w:p>
      <w:pPr>
        <w:pStyle w:val="PreformattedText"/>
        <w:bidi w:val="0"/>
        <w:spacing w:before="0" w:after="0"/>
        <w:jc w:val="left"/>
        <w:rPr/>
      </w:pPr>
      <w:r>
        <w:rPr/>
        <w:t>49-50 are like 38-39, 51-52 are like 40-41, 53-54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42-43, and 55-56 are like 44-45.  57 i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46, except there is no phase shift for operator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58-59 are un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53-5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g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