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test.doc,v 1.1 2000/04/14 20:24:40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SOFTWARE PACKAGE (Kernel version) SIM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est.sa and ftest.sa contain simple tes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68060ISP and 68060FPSP once they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files itest.sa and ftest.sa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s of the actual tests. This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mat that will be supported. The hex imag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embling the source code and then convertin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 images into ASCII text files.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isted using the Motorola Assembly syntax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"dc.l" (define constant longword).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ther assembly syntaxes by using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lobal 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ese modules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er should add symbolic labels to the top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test.s and ftest.s have been includ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</w:t>
        <w:tab/>
        <w:t>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</w:t>
        <w:tab/>
        <w:t>| - user does "bsr" or "jsr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{i,f}test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). The purpose of this section is to allow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reference external printing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test packages (these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re listed in "68060{ISP,FPSP}-TEST call-outs" below).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contain the address of the corresponding func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of the "call-out" section. The "Call-out"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adjacent to the {i,f}test.sa image in memory. Since itest.sa and ftest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vidual tests, they each require their own "Call-out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test routines. Since the {i,f}test.sa hex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{ISP,FPSP}-TEST entry points" below.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uld simply execute a "bsr" or "jsr" that jump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the 060ISP test, write a program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t.sa data and execut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_060ISP_TEST+128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ISP_TEST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128 bytes long; and the 68060ISP test entry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test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-TEST Call-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_pri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: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-TEST Call-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_pri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: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ackages call _print_string() and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routines and expect the main program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to a file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-like fashion, the test program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string("Test pass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number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_print_string(), the test programs pass a long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on the stack. For _print_number(), the test program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word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after the main program performs a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t package, it should flush the output so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In this way, if the test program crashes, at leas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printed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-TEST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integ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-TEST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: main f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: FP unimplemen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: FP enabled snan/operr/ovfl/unfl/dz/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-point unit test has 3 entry points which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calls to the package if each of the three follow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p test: tests (1) unimp effective addres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2) unsupported data typ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3) non-maskable overflow/underflo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 unimplemented: tests FP unimplemented exception.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parate from the previous tests for sys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nt FP unimple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enabled: tests enabled snan/operr/ovfl/unfl/dz/i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ically, it enables each of these exceptions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using an implemented FP instruction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rcizes _fpsp_{snan,operr,ovfl,unfl,dz,inex}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real_{snan,operr,ovfl,unfl,dz,inex}(). the tes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real_XXXX() to do nothing except clear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"rte". if a system's _real_XXXX() handler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e result, the test will print "failed"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est.sa and ftest.sa are simple tests and do no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68060SP connections. For example, they do not tes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real_access(), _real_trace(), _real_trap(), etc.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ystem-implemented several different ways and the tes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syste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st package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_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ab/>
        <w:t>#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int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ab/>
        <w:t>#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_060FPSP_TEST+128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ginning of "Call-out" section; provided by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FPSP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_print_str - _060FPSP_TE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_print_num - _060FPSP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test.sa starts here; start of "Entry-poin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0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1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2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24377299, 0xab2643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