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27319401"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12702072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635220111"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