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90527170"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736586858"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471754545"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838561191"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