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43399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91062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