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2022361964"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044478574"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67266922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02840895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