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uls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neral purpose pul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Ne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ulsegen_type  [in src/user/user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2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level1</w:t>
        <w:tab/>
        <w:tab/>
        <w:t>level of puls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1</w:t>
        <w:tab/>
        <w:tab/>
        <w:t>width of puls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1</w:t>
        <w:tab/>
        <w:tab/>
        <w:t>delay of puls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rt ext. input - trig or ga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wrt pulse2     - free ru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2</w:t>
        <w:tab/>
        <w:tab/>
        <w:t>level of puls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2</w:t>
        <w:tab/>
        <w:tab/>
        <w:t>width of puls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2</w:t>
        <w:tab/>
        <w:tab/>
        <w:t>delay of pulse2 (wrt puls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level</w:t>
        <w:tab/>
        <w:t>base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_mode</w:t>
        <w:tab/>
        <w:t>flag: 0=free run, 1=ext. trig, 2=ext.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_time</w:t>
        <w:tab/>
        <w:t>internal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_input</w:t>
        <w:tab/>
        <w:t>internal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ulseGen  [in src/user/pulseg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 "gate/trig"   (0 = low, non-0 =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pulse#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pulse#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 pulse#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 can generate a variety of pulse patterns:  single puls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(each with its own level and width), and pulse trains (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or pairs).  It can be triggered, gated, or allowed to fre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pikegen object, it can be used to generate bur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s for use as synaptic input.  (See Scripts/neuron/inputs.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relationships betwee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-------+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       |        +-------------+ 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               |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|                 |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 baselevel --+                 +--------+             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--- delay1 ----&gt;&lt;---- width1 ----&gt;         &lt;-- width2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-------- delay2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lay2 &lt;= width1, then level2 starts imediately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at level1.  This means that if delay2, width2 and level2 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 at their default values of 0, there will be onl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It will repeat after a time delay1 after the end of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run mode) or a time delay1 after it is triggered (trigger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cripts/examples/pulsegen/PulseGenDemo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