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405236876"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127112354"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125633177"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566371868"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2015143750"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483421169"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743077158"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853844455"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