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DB26000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has program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db26000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cs      acct01.sqc    acct02.sqc    acct03.ccs   acctfet.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s:    ACIXREC.h.      ACCTREC.h     ACCTSET.h     hist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_ACIXREC.h   NEW_ACCTREC.h OLD_ACIXREC.h OLD_ACCTR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     acctocrs.ctl  acctrec.dat   acctoc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build_ACCT.sh   setup.db2   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 using setup.db2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 (assumed alread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              SYSTEM directory         (set to $UNIKIX/test/db2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map executable directory (set to $UNIKIX/test/db2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pgm executable directory (set to $UNIKIX/test/db2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             batch run directory      (set to $UNIKIX/test/db2/C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DBDFT            DB2 default database     (example unik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INSTANCE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HOME</w:t>
        <w:tab/>
        <w:tab/>
        <w:t xml:space="preserve"> Instanc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PATH variable to include $INSTHOME/bin and $UNIKIX/bi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'build_ACCT.sh' can be executed using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2/6000.  The makefile defaults look for KXDB2.pgm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lter the KXDB2.pgm program to setup the database conn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base name is the "database" entry in the Sun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atch servers have to be rebuilt.  See steps 6 and 8, if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nect is changed in the KXDB2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shell script (build_ACCT.s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test/db26000/C directory to compile this program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change directory to $UNIKIX/test/db26000/C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 build_ACCT.sh'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createdemo script creates tables in the database 'unikix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he database name in the SIT table.  If a different databa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change the script and see step 8,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2 -svtf 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import command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tre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have not used the default database name as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DB2 database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atabase name to the required database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using db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and the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