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Java JMS application demonstrates the use of a JCIC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the MQSeries trigger monitor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a simple one that takes a person's name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gainst another JCICS program that returns the corresponding alia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name and alias together constitute the resulting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name is: 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use of the JM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of the JCIC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in 'unikixmai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ore complex application is named: 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:   same thing as GetAliasJM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ddition it also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 of the IBM MQSeries JM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ing a connection to an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queue for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message is placed on an MQSerie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Java JMS application Sourc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JMSListenerExMQJM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CommAreaRecord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DPL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liasInMemoryStor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Alias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Resource Control Tables for the Sun MTP reg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va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'c' program ('kixmqtst') for loading the MQSeries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er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Data to be loaded by 'kixmqtst'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QSeries configuation command fil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Comm Mgr resource to define and enable trigger queu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kix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makefile for re-building and/or modifying the sample applic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mq/jms/kix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properties and classpath and librarypath fil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QJMS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path.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Client must be available on the same machine running M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QSeries Server must be available on a host that is accessible to the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via TCP communication.  This example assumes that MTP and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are running on the same host.  If this is not the ca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xmqtst program must be compiled on the host that is running MQSeri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 source files and the data file MQJMSAppl_GetAlias.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unning MQSeries server and build according to compiler and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quires JDK 1.3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e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commands on the MQSeries Server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rtmqm command to create an MQSeries queue manager named TESTQ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mqm -lf64 -q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art the TESTQM queue manager using the 'strmq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mqm TEST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ut the sample configuration into the queue manager using the runmq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mqsc TESTQM &lt; kixmqtst.mq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ixmqtst.mqconfig file is in the $UNIKIX/test/mq/cobol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definitions of the Queues, Procedures and Channe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pplication. If you are running MQSeries Server on a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TP region, you will need to copy this file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art the 'listener'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qlsr -t tcp -m TESTQM -p nnn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nn is the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ad the MQSeries input queue with mess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Appl_GetAlias.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xmqtst -m TESTQM -q UNIKIXMQ1 -i MQJMSAppl_GetAlia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both the data to be loaded on the inpu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gger message to be placed on the trigg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addition to the required environment setup for running an MTP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or verify the existance of)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  <w:tab/>
        <w:tab/>
        <w:t xml:space="preserve"> $UNIKIX/test/mq/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DATA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B              $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LICDIR</w:t>
        <w:tab/>
        <w:tab/>
        <w:t xml:space="preserve"> Sun MTP licens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DIR</w:t>
        <w:tab/>
        <w:tab/>
        <w:t xml:space="preserve"> Install path for MQSeries (i.e., /opt/mq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IES</w:t>
        <w:tab/>
        <w:tab/>
        <w:t xml:space="preserve"> Path to the MQSeries Java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.e., $MQDIR/java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SERVER</w:t>
        <w:tab/>
        <w:tab/>
        <w:t xml:space="preserve"> CHANNEL1/TCP/hostname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'nnn' is the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ame as the 'nnn' in Step 4 above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re hostname is the name or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st running MQSeries Server.  If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as the host running MTP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host, otherwise specify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KROOT</w:t>
        <w:tab/>
        <w:tab/>
        <w:t xml:space="preserve"> JDK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_JVM_OPTIONS     "-XX:+AllowUserSignalHandlers -X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</w:t>
        <w:tab/>
        <w:tab/>
        <w:t xml:space="preserve"> The install path of COBOL (i.e., /opt/cobol/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</w:t>
        <w:tab/>
        <w:tab/>
        <w:t xml:space="preserve"> $UNIKIX/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JDKROOT/jre/lib/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lib/sparc/clas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jre/lib/sparc/native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UNIKIX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COBDI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JDK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C compiler b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MQDIR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make in the $UNIKIX/test/mq/jms directory to buil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UNIX platforms you will have to uncomment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sure the following lines are in your $KIXSYS/unikixrc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have a unikixrc.cfg file copy the unikixr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lib and rename it unikixr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Active: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ManagerName:  "TESTQ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QServer*QueueName:         "UNIKIX.TRIGGER.QUE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Edit the $KIXSYS/kix_java/Classpath.appends file.  Uncomment/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m.ibm.mq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ms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jndi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/connector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pt/mqm/java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of the lines above, verify the path to the stated j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ach accordingly (i.e., change /opt/mqm to the actual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for MQSerie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Edit the $KIXSYS/kix_java/Libpath.appends file. 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q dir&gt;/java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mq dir&gt; is the installation path of MQSe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path is identical to the value set in the MQSERIE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 stated in step 1 of the MTP Setup procedur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$KIXSYS/kix_java/MQJMS.properties file.  Verify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st is equal to the host name running MQSeries Server.  If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s running on the same host as MTP, the default value of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ufficient. Verify that the value for 'port'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nn' from the MQSERVER variable and the 'listener' star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wish to run the more complex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AliasJMSListenerExMQJMS, find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QJMS.properti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lines so that the GetAliasJMSListener line is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GetAliasJMSListenerExMQJMS line is uncomment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PROG2 = scouser.GetAliasJM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2 = scouser.GetAliasJMSListenerExMQJ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from one program to the oth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tart MTP after editing the MQJMS.propert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mments in the MQJMS.properties sample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Start Sun MTP using kixstart.  The 'unikixqm' daemon process wil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UNIKIX.TRIGGER.QUEUE.  The trigger monitor will start the MQ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as a result of the trigger message waiting from the MQ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tep 5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transaction MQJV will put the data read from the queu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JMS application based on the configuratio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(see step 7).  Check the resul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       : look in the file $KIXSYS/unikixmain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name and alias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liasJMSListenerExMQJMS: use the MQSeries utility 'amqsgbr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 browse the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mqsgbrc UNIKIXM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:  The following data is defined for the two Ge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  <w:tab/>
        <w:tab/>
        <w:tab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rge Herman Ruth</w:t>
        <w:tab/>
        <w:tab/>
        <w:t>Th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nk Sinatra</w:t>
        <w:tab/>
        <w:tab/>
        <w:tab/>
        <w:t>Old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ffy Duck</w:t>
        <w:tab/>
        <w:tab/>
        <w:tab/>
        <w:t>A Fine Feathere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vey Jones</w:t>
        <w:tab/>
        <w:tab/>
        <w:tab/>
        <w:t>Soggy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umpty Dumpty Smith</w:t>
        <w:tab/>
        <w:tab/>
        <w:t>Crazy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mo Sabe</w:t>
        <w:tab/>
        <w:tab/>
        <w:tab/>
        <w:t>The 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rk Kent</w:t>
        <w:tab/>
        <w:tab/>
        <w:tab/>
        <w:t>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 Diego de laVega</w:t>
        <w:tab/>
        <w:tab/>
        <w:t>Z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fego Baca</w:t>
        <w:tab/>
        <w:tab/>
        <w:tab/>
        <w:t>The Dude with Nin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y Johnson</w:t>
        <w:tab/>
        <w:tab/>
        <w:tab/>
        <w:t>The Bi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ar Daddy</w:t>
        <w:tab/>
        <w:tab/>
        <w:tab/>
        <w:t>Uncl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ter the MQJMSAppl_GetAlias.data file and add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line.  If the name added is equal to a name in the 'Nam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, then the resulting output will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lias'.  If the name is not on the list, then the outpu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"Couldn't match name."  Note: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below this line do not strictl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pplication. But if the user modifies thi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across multiple platforms the following items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the MQSeries QueueManager on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n MTP region with a JMS application as a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1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.lang.UnsatisfiedLinkError: /opt/mqm/java/lib/libmqjbnd02.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.so.1: unikixtran: fatal: libmqm.so: ope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lient side something like the abo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how up in the unikixmain.err log file along with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race. It usually means that the 'host='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JMS.properties file s set to 'localhost' when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of the server platform where the MQSeries 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QJMS.properties file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em #2 ***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ather common client side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ssage in unikixmain.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2001 15:39:31 unikixqm    :KIX3001E MQCONN() Error 2  Reason 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is the result of an MQSeries Client attempting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ueManager without proper authorization. See the IBM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meaning of the 'Reason 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way around this error as far as the Sampl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the QueueManager server set the MCAUSER(...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DEFINE CHANNEL command in the kixmqtst.mq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server's logon-id name and re-start the MQ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u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MCAUSER('MQserv_logon_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the MQSeries client platform define the MQ_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in the Sun MTP region to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n-id as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      export MQ_USER_ID=MQserv_logon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cycle the Sun MT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BM's MQ documentation for all the subtl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bove 2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