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DB26000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written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db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lt     ACCT02.clt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 actrec.dat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db2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 using setup.db2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              SYSTEM directory    (set to $UNIKIX/test/db26000/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             map executable directory (set to $KIX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            pgm executable directory (set to $KIX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DBDFT            DB2 default database     (example unik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INSTANCE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HOME</w:t>
        <w:tab/>
        <w:tab/>
        <w:t xml:space="preserve"> Instanc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  (assumed already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db26000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INST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, check if the 'make' program can be exec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2/6000.  The makefile defaults look for KXDB2.pgm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lter the KXDB2.pgm program to setup the database conne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base name is the "database" entry in the Sun 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atch servers have to be rebuilt.  See steps 6 and 8, if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nect is changed in the KXDB2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tables in the database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 in the SIT table.  If a different databa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change the script and see step 8, how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NIKIX/test/db26000/cobol directory to 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e programs, change directory to $UNIKIX/test/db26000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'make -f makefile.ACCT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 import command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tre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not used the default database name as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DB2 database name in the SIT table of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atabase name to the required database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kixstar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using db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2 -svtf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