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3061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61228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0246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8027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