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36032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4287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602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57685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