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236221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228866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323550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025968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