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3023450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0274026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642348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