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5155124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51551241"/>
      <w:bookmarkStart w:id="1" w:name="__Fieldmark__0_385155124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