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436569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8947289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7287833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5258088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