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7870443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3653144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