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86824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290337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043594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2319242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