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ation is not finished.  In fact it's barely eve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mpleted s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bout Eg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Star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Access Levels?  No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User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Bans and How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Y) What Are Ru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(Z) Weird Messges That Get Lo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comments about this file, please send m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lt;robey@netcom.com&gt;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BOUT EGG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was created around December 1993 to help stop the ince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s on #gayteen.  It spawned from another bot I had be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ime called "Unrest".  The purpose of Unrest was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requests from other bots (the equivalent of eggdrop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bot option).  The first public release was (I think) v0.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grown a lot sinc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eggdrop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ome sort of Unix account -- it does not compile for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 machines, nor will it probably ever comp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etty good knowledge of IRC and Unix, including how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and what DCC chat is, at absolut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bout 500k of disk space, or more, depending on your system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ux, the executable takes up about 400k currently -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lot larger on a RISC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Tcl libraries -- if you don't have them (and mo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), check the README file on info about how 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self (you don't need to be r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tarting, ask yourself if you really need a bot.  Most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s allow only a handful of bots -- some forbid them out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?  Too many people run bots as "toys" or as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ion.  If you want to use eggdrop for destructive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ahead and erase this directory now.  It's almost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hat you want with this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try to find at least one server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 bot.  If you use an ISP (Internet Service Provider)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wn IRC server, check to make sure that bots are okay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to use a server somewhere else, read the MOTD (mes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) and find out what their bot policy is.  Following the ru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a long way toward making your b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speaking, you only need a bot on EFnet if your channe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stant supply of users (24 hours a day) and no bot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already has a couple of bots on it, it probably does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ore.  More bots don't do any more good, and waste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Undernet you will probably never need more than one bo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.  Also note that it's generally not acceptable to use a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keep a channel open" when it's not in use.  However,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 from net to net and server to server so check arou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s CANNOT provide absolute protection.  Nothing can.  Eggdr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its hardest but there are no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STARTING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the first thing you want to do is compile the b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file tells you what to do and answers some frequenty-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about compiling.  If you're in a rush and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doing, you don't have to read this at all -- the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you how to quickly compile and start up the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ve read this far, then, I'll assume you hav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eggdrop and edited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eggdrop has some command-line options -- not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most things should be defined through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sometimes you may want to start up the bot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and the command-line options let you do that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for eggdro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eggdrop &lt;options&gt;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 Don't background.  Normally eggdrop will move itself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 when you start it up, meaning you'll g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 prompt and you can do other things while the bot is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-n, you won't return to the shell prompt until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s (which won't normally happen until it's killed)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, -n will send all log entries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t  Don't background, use terminal.  This is just like -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nstead of seeing log entries, your console will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CC chat with the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c  Don't background, show channel info.  This is just like -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that instead of seeing log entries, ever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creen will clear and you will see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, sort of like "t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 Create userfile.  If you don't have a userfile,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gdrop create one, and give master/owner statu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 that introduces himself or herself to it. 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this when you first set up your bot, and ne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eople never use any of the options except -m, and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use th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dvisable to run your bot from its own directory. 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to a new version is somewhat painless.  You can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file and user file in that directory, and th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a new version of eggdrop, you just have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egg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will copy eggdrop, weed, and optionally th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 file that comes with eggdrop is called "lamestbot"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with Tcl).  You need to edit that file and chang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.  It specifies the bot's nickname, server list, and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everything else about how your bot will work. 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it from "lamestbot" to something resembling your bot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venience.  I call mine "snow" since my bot is "Snowb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xecute the script to start the bot.  For example, I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mod u+x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"snow" script executable.  Then I edited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ipt to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!./eg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ells the operating system which program to run w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ipt.  (Obviously, it needs to run eggdrop.)  If you'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zy to do this, or just don't feel like it, you can still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o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gdrop &lt;options&gt;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gdrop -nt s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've edited your config file and set the directori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you want them, start the bot with the -m option.  Tha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reate a user file.  As soon as you've started up the bo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go to IRC and introduce yourself to the bot.  Typic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 by sending it the /msg "hello", although many peopl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greeting to something else (read the config file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tarted with the -m option, the first person to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to the bot will become the master/owner.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at person.  Once you are recognized as the owner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access to the commands and abilities of the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on irc are recognized by the bot according to their user@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if I am on irc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Robey is robey@hubcap.clemson.edu (i hate mil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ggdrop will identify me according to "robey@hubcap.clemson.e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by my nickname.  I can change nicknames at will and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ge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venience, it's useful to have a "handle" which always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person.  Usually the "handle" is just whatever nickname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was using when the bot first learned them.  The nickname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said "hello" to eggdrop is the handle it will k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, regardless of whatever nickname you may be using at a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is, only one person can have a given handle on your 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s can change it, and anyone with party-line access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own handle, but it's intended to be something stable --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knames on irc which are about as stable as j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likes to store a lot of information about each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important thing stored is the list of hostmasks that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d by.  You can add a new hostmask with the /msg "id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Masters can add and remove hostmasks with the party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".adduser", ".+host", and ".-ho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ings that are stored include the user's flags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time he/she was on any channel, an optional commen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, their current directory in the file area, a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hich can be displayed when they join a channel,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some other things that Tcl scripts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ACCESS LEVELS?  NO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does not have access levels like some bots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less numbers or titles.  Instead, each user has "flag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le them to certain priveledges.  Think of a flag as a ba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user can have any number of flags -- you can have no fla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have all of them.  Some flags are good, some are ba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is identified by a letter.  The standar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(op)      someone who can ask for channel op (+o) stat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 at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(deop)    someone who is not permitted to ever gain channel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(kick)    someone who should be kicked if they ever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i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(friend)  if revenge mode is on, the bot won't take reven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one with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(master)  someone who has access to almost every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(owner)   someone who has absolute control -- you gener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 one or two people to have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(xfer)    someone who has access to the file transfer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 (if it exists) and can send and receive files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(janitor) someone who can perform maintanence in the fil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ot (if it exists) -- like a "master"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(common)  marks a user who is really just a public irc si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any number of people can use irc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@host information use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(party)   someone who has access to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(bot)     marks a user that is really a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ere are 10 user-defined flags numbered 0-9. 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liased" into letters of the alphabet for convenience, bu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lways recognized by their number.  Bots can ha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which are explaine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important way you will communicate with your bot 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y line.  The party line is accessable via DCC chat or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pretty much just a miniature lagless irc (see "Botnet"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also consists of a console through which you can watch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 and gi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the party line, just offer a DCC chat to your bot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for your password if you've set one.  If you haven't set on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do so, so that you can use the /msg "ident" command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ies that require some sort 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y line is actually split up into 100,000 "channels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e is available from each channel, but you can only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ho are on your current channel (just like irc).  Chann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main party line, while others are typically reserved f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the console start with a dot (.), similar to the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irc.  At any time you can type ".help" to get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commands.  To find out what a command does, use ".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mmand&gt;" -- for example, ".help channel".  This documentation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every command and what it does, because the online hel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, and it's a lot more fun to explo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on the party line, anything you type that doesn'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dot is considered to be broadcast to everyone else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ing on a channel.  You can change channels with the ".c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or even leave all channels with ".chat 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starting up an eggdrop bot for the first time are usually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"botnet" support -- ie, the ability to link two or more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and have them merge party lines, and form a sort of mini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link to other bots, your bot needs to have a telne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the config file.  The default is usually something like 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3333, but it's wise to choose something else, especially if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eople are using the same machine.  If other eggdrop b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from that machine, try to pick telnet ports at least 5-10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you will specify a port, like 3333, but that'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ggdrop starts up.  On most operating systems, it just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was in use recently (probably by your bot!) and it hasn't h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et it yet.  So eggdrop will try 3334, and maybe even 3335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gets one.  Other bots are aware of this, and when they try to 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pecified port (3333 in this example) doesn't work, they'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few before giving up.  If you have one bot on 3333,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3334, they will always be bumping into each other, and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et confused.  That'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connect two bots together, you need to tell each bo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one.  To do this, use the "+bot" command.  You need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nickname of the other bot, like 'Lamestb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hostname, like 'maverick.math.uic.ed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e telnet port it's using, like 2222 or 3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he '+bot'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+bot &lt;nickname&gt; &lt;hostname&gt;: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a "bot record" for the bot, in your userfile.  It'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user record, but a little different.  For example, Lamest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from connected.com on port 3454,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+bot Lamestbot connected.com:3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o connect the bots, one of you (but not both!) needs to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ink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 two bots connect, they set a password for each o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fter that, nobody can "fake" a connection between the tw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set that password later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hpass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 record is like a user record except for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f you share userfiles with another bot (see below), only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hared.  The bot records will stay on this bo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re are special flags that can be set for bots, which can'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al flags you can set for bo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(hub)        Your bot will try about once a minute to link to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, until it succeeds.  Once it's linked to one h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ill no longer try to connect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(alternate)  If no hub bots can be linked, your bot will try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one of these instead.  Once one alternate b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ked, it won't try to connect any others --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ill still try to link to hub bots.  If a hub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nects later, any alternate bot could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(share)      This means that it's okay for your bot to shar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is bot.  There's a full explanation of thi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section called "Userfile Sha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(leaf)       If a bot is marked as a leaf, that means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to link any other bots behind it.  In other wor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only be connected to the botnet in one place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bots may be connected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(reject)     Any bot that has this flag will not be permit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net at all, no matter where it connec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ivalent to irc's "Q-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lags can all be changed by the '.chattr' command just li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hattr Valis +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chains of connected bots out there.  See the 'n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a list of the ones I've heard of...  If the flags above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ing, don't worry.  Usually the only one you need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e +h flag.  And most botnets have a policy about what fla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set when hooking in, and they'll tell you what t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USER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more interesting things you can do when you link two b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make them share userfiles.  BE CAREFUL before you do this, th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link, one bot is going to lose its userfile!  (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ten by the other bot's user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userfile sharing, you have to make sure the 'share-users'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to 1.  Otherwise, your bot will automatically reject all us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attempts by other bots.  (It's a safety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each bot that wants to share needs to have the +s flag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chattr" like above.  For example, if your bot "Lamestbot"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userfiles with "Patsy", then it needs to have +s on Pat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wise, Patsy needs to have the +s flag for Lamestbot.  If both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ave each other listed with the +s flag, they won't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thing you need to set is the passive flag.  This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bot will be downloading the userfile (ie, which bo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userfile replaced).  If 'passive' is set to 1, your bot is PAS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your bot is ACTIVE.  In general, a PASSIVE bot wil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userfile from an ACTIVE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possible ways for the bots to conn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CTIVE links t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y're both active, neither bot will give control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file won't be downloaded and they won't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CTIVE links to PASSIVE  -or-  PASSIVE links t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IVE bot will send its userfile to the PASSI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ASSIVE links to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t which is doing the linking (the one that init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) will be the one to download the userfile.  The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ind this is that two PASSIVE bots are considered to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level.  Since bots don't accept connections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 after they restart, it's pretty likely that the one in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ating the connection has just started up after being dow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, so the one that's been around all this time will be up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, but the one linking will not.  Therefore the one link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the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wo sharing bots first connect, they will transfer the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at, when something in the user records changes, the inf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assed to the other share bot(s) so that as long as they are lin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ll stay in sy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wo sharing bots get disconnected, they will start up resync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other.  If they get reconnected within 15 minutes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ync from the buffers and not have to re-download the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only linking two bots together with shared userfiles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both PASSIVE is okay (and probably best for most people).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3 or more bots to share userfiles with each oth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best to designate one as the "hub" and set it ACTIV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other bots link to the hub as PAS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 bot marked +s can't also be +a (alternate link). 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s are given priority when auto-linking, so they can'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s.  A share bot should either be +h (hub) or just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BANS AND HOW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ssume that you know how bans work on IRC.  Eggdrop handl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arious ways, and this chapter is intended to help clar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s are treated within the bot.  There are three types of b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lobal b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ans will be active on every channel the bot monitor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"expire" after a while (be removed automatically).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onsidered "permanent" and can only be removed by a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nel-specific b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ans are active only on one channel, and are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 bans that expire after an hour or so (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you've specified in the config file).  Usually they'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"revenge" mechanism (if active), or by a Tcl scrip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n-bot b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bans that were not placed by the bot, and that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care about.  They can be removed by anyone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two types of bans are generally protected by the 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ave to be removed via the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y-line command '.+ban' adds a global ban.  '.kickban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channel-specific ban.  '.bans' will list them all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ir category.  Be sure to check out the help page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) WHAT ARE RU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ts are an American candy, part of the Willy Wonka lin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ittle pebble-sized hard nuggets, brightly colored, and 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fruit:  cherries, bananas, oranges, and limes.  They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ade almost exclusively from sugar, and are very addi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Z) WEIRD MESSAGES THAT GET LO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) timer drift -- spun 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your bot was swapped out of memory for a while,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me reason the computer stopped letting the bot run.  Once a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does a few maintanance things, including counting down any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s you have going.  If for some reason, several minutes pa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getting to do this, it logs this message to let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ed.  It's generally a bad thing, because it means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ot is on is very busy, and the bot can hardly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very well when it gets swapped out for minut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) killmember(Nickname) -&gt; nonex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yet to track this down.  It's a mildly bad thing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eans the bot just got informed by the server that someone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-- but the bot has no record of that person ever be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sep94, 30may95, 10nov95, 30nov9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