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LASTON - returns a list containing the unixtime last s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channel the user was seen in. 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f the user has never been on any channel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