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803709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9856816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3639070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380714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0576814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5281439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848825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