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232145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9097959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897176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474370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