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2769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7577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649481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