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3531391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884185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4057446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4320633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221343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323518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663153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