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475300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846506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