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53027847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01443858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63876436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10170454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