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38297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09051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008438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04810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99141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028522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16211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